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drawing>
          <wp:inline distT="0" distB="0" distL="0" distR="0">
            <wp:extent cx="996315"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996315" cy="1401445"/>
                    </a:xfrm>
                    <a:prstGeom prst="rect">
                      <a:avLst/>
                    </a:prstGeom>
                  </pic:spPr>
                </pic:pic>
              </a:graphicData>
            </a:graphic>
          </wp:inline>
        </w:drawing>
      </w:r>
      <w:r>
        <w:rPr>
          <w:rFonts w:cs="Arial" w:ascii="Arial" w:hAnsi="Arial"/>
          <w:b/>
        </w:rPr>
        <w:tab/>
        <w:tab/>
        <w:tab/>
        <w:tab/>
        <w:tab/>
        <w:t>Theodore N. Smart</w:t>
      </w:r>
    </w:p>
    <w:p>
      <w:pPr>
        <w:pStyle w:val="Normal"/>
        <w:rPr>
          <w:rFonts w:ascii="Optima;Courier New" w:hAnsi="Optima;Courier New" w:cs="Optima;Courier New"/>
          <w:b/>
          <w:b/>
        </w:rPr>
      </w:pPr>
      <w:r>
        <w:rPr>
          <w:rFonts w:cs="Optima;Courier New" w:ascii="Optima;Courier New" w:hAnsi="Optima;Courier New"/>
          <w:b/>
        </w:rPr>
      </w:r>
    </w:p>
    <w:p>
      <w:pPr>
        <w:pStyle w:val="Normal"/>
        <w:rPr/>
      </w:pPr>
      <w:r>
        <w:rPr>
          <w:rFonts w:cs="Arial" w:ascii="Arial" w:hAnsi="Arial"/>
        </w:rPr>
        <w:t>Ted Smart is founder and principal of MDC Services LLC, a real estate development and construction management company. With more than 30 years of experience in the industry, Mr. Smart has been involved in the successful delivery of over 7,000 residential lots and hundreds of single family homes as well over 500,000 square feet of commercial office and residential space, in suburban Washington, D.C. Metropolitan area Counties. His knowledge covers a broad range of industry expertise including acquisition, feasibility analysis, entitlements, contracting, development management, construction management, dispute resolution and project close out. He holds a builders license in Maryland and a construction license in Virginia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mart is a graduate of Clemson University, receiving his Bachelor’s Degree in Building Science and Construction Management in 1988.  Since that time, he has worked in all facets of the construction business.  He began his career as a Project Assistant with Glen Construction Company where he assisted the project manager and superintendent with commercial construction projects, construction, change orders, budget and scheduling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at experience, Mr. Smart began work for his parents’ business, Maryland Development Company, in 1991. For the first two years he assumed the role of Development Superintendent and Home Construction Manager, overseeing daily project and office operations.  This experience lent him the opportunity to gain further tactical knowledge of the management and production aspects of residential development and construction, a practice that would prepare him to become Vice President of the company in 1994.  As Vice President, Mr. Smart developed and implemented quality and cost control systems for the home building operation and managed all land development work in the field.  He also managed the administrative functions and internal financial reporting of the Company while drafting and tracking Company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1999, Mr. Smart became President and principal owner of Maryland Development Company. He was responsible for directing a company staff of 9 as well as several general contractors. He managed the overall operation of the Company with a focus on general and administrative functions, as well as new projects procurement.  These duties included overseeing long range planning, targeting markets, project feasibility analysis and securing capital funding while maintaining Company efficiency and profitability. </w:t>
      </w:r>
    </w:p>
    <w:p>
      <w:pPr>
        <w:pStyle w:val="Normal"/>
        <w:rPr>
          <w:rFonts w:ascii="Arial" w:hAnsi="Arial" w:cs="Arial"/>
        </w:rPr>
      </w:pPr>
      <w:r>
        <w:rPr>
          <w:rFonts w:cs="Arial" w:ascii="Arial" w:hAnsi="Arial"/>
        </w:rPr>
      </w:r>
    </w:p>
    <w:p>
      <w:pPr>
        <w:pStyle w:val="Normal"/>
        <w:rPr/>
      </w:pPr>
      <w:r>
        <w:rPr>
          <w:rFonts w:cs="Arial" w:ascii="Arial" w:hAnsi="Arial"/>
        </w:rPr>
        <w:t xml:space="preserve">Mr. Smart expanded the family business, originally established in 1978, to become a recognized leader in smart growth, transit-oriented development and traditional neighborhood design principles. He has made significant efforts within communities and public planning departments and invested resources and capital into projects that are innovative, community-minded and sensible. In 2004, Mr. Smart’s work as a smart growth advocate earned him recognition from the Smart Growth Alliance in Washington, D.C. for his Leeland Station Project in Stafford County, Virginia.  The alliance, a consortium of organizations including the Chesapeake Bay Foundation, Coalition for Smarter Growth, and Urban Land Institute, concluded that Ted’s project proposal “is an excellent example of transit-oriented development around a commuter rail station” and “is especially strong in its preservation of 33% more connected open space as opposed to the by-right plan.” </w:t>
      </w:r>
    </w:p>
    <w:p>
      <w:pPr>
        <w:pStyle w:val="Normal"/>
        <w:rPr>
          <w:rFonts w:ascii="Arial" w:hAnsi="Arial" w:cs="Arial"/>
        </w:rPr>
      </w:pPr>
      <w:r>
        <w:rPr>
          <w:rFonts w:cs="Arial" w:ascii="Arial" w:hAnsi="Arial"/>
        </w:rPr>
      </w:r>
    </w:p>
    <w:p>
      <w:pPr>
        <w:pStyle w:val="Normal"/>
        <w:rPr/>
      </w:pPr>
      <w:r>
        <w:rPr>
          <w:rFonts w:cs="Arial" w:ascii="Arial" w:hAnsi="Arial"/>
        </w:rPr>
        <w:t xml:space="preserve">In 2008, due to market recession, Mr. Smart began re-organization of his land development and home building companies. He created MDC Services LLC in 2009 to grow the land development &amp; construction management business.  He most recently completed development of over 300 residential lots through bond release and delivered 7 homes to satisfied customers. He continues to work on and pursue land development &amp; home building projects for his own business portfolio as well as joint venture and client part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mart currently spends much of his spare time coaching youth wrestling and   working on the projects of his family’s charitable foundation, SheltersPlus, of which he is a Board Member. ShelterPlus just recently completed its 250</w:t>
      </w:r>
      <w:r>
        <w:rPr>
          <w:rFonts w:cs="Arial" w:ascii="Arial" w:hAnsi="Arial"/>
          <w:vertAlign w:val="superscript"/>
        </w:rPr>
        <w:t>th</w:t>
      </w:r>
      <w:r>
        <w:rPr>
          <w:rFonts w:cs="Arial" w:ascii="Arial" w:hAnsi="Arial"/>
        </w:rPr>
        <w:t xml:space="preserve"> low cost house for residents in El Cedro, El Salvador. He is also a Board Member and past President of Homebuilders Care Foundation, the charitable arm of the Maryland National Capital Building Industry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mart lives in Rockville, Maryland with his wife Roxanne and boys, Riley (17), Aidan (16) and Grady (12).</w:t>
      </w:r>
    </w:p>
    <w:p>
      <w:pPr>
        <w:pStyle w:val="Normal"/>
        <w:rPr>
          <w:rFonts w:ascii="Optima;Courier New" w:hAnsi="Optima;Courier New" w:cs="Optima;Courier New"/>
        </w:rPr>
      </w:pPr>
      <w:r>
        <w:rPr>
          <w:rFonts w:cs="Optima;Courier New" w:ascii="Optima;Courier New" w:hAnsi="Optima;Courier New"/>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tim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36:00Z</dcterms:created>
  <dc:creator>Ted</dc:creator>
  <dc:description/>
  <cp:keywords/>
  <dc:language>en-US</dc:language>
  <cp:lastModifiedBy>Ted</cp:lastModifiedBy>
  <cp:lastPrinted>2015-12-21T12:23:00Z</cp:lastPrinted>
  <dcterms:modified xsi:type="dcterms:W3CDTF">2015-12-21T17:23:00Z</dcterms:modified>
  <cp:revision>5</cp:revision>
  <dc:subject> </dc:subject>
  <dc:title> </dc:title>
</cp:coreProperties>
</file>